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00258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18391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286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48498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