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9436041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8575656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0129388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7117258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