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9025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2929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418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5619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