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0867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46047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35886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8306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