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95208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14180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