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732577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30536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4961697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7113139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