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5162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40713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8011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4449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