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412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957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5035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020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