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_CONV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`y`} is a variable of type {ty} and {`\x. t`} is an abstra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{x} also has type {ty} and {y} does not occur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ALPHA_CONV `y` `\x. t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t) = (\y. t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, the secon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if the types of the new variable and the boun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differ, or if the new variable is already fre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_CONV `y:num`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1) = (\y. y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_CONV `y:num` `\x. 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lpha: Invalid new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