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87937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87937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87937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87937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87937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87937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879375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87937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87937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879375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87937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87937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87937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87937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87937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87937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87937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87937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87937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87937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87937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879375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87937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87937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879375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87937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879375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