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2924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57091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7509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